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CHE CONTACTS – DAF_2025_0012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NTIFICATION TITULAIRE</w:t>
            </w:r>
          </w:p>
        </w:tc>
      </w:tr>
      <w:tr>
        <w:trPr>
          <w:trHeight w:val="38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s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éléphon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riel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se internet (U.R.L)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(s)://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MARCH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TECHNIQUE(S) ou EN CHARGE DU S.A.V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COMMAND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FACTURATIO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* </w:t>
      </w:r>
      <w:r>
        <w:rPr>
          <w:i/>
        </w:rPr>
        <w:t>adresse courriel générique ou 3 courriels nominatifs de correspondants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40" w:top="899" w:footer="3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 xml:space="preserve">                                              Annexe 2 AE</w:t>
    </w:r>
  </w:p>
</w:hdr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36:00Z</dcterms:created>
  <dc:creator>paul</dc:creator>
  <dc:description/>
  <cp:keywords/>
  <dc:language>en-US</dc:language>
  <cp:lastModifiedBy>TIMAR Cevat TSEF2</cp:lastModifiedBy>
  <dcterms:modified xsi:type="dcterms:W3CDTF">2025-09-08T15:09:00Z</dcterms:modified>
  <cp:revision>18</cp:revision>
  <dc:subject/>
  <dc:title>ANNEXE FINANCIERE</dc:title>
</cp:coreProperties>
</file>